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1 г. Оханс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                                                     УТВЕРЖДАЮ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. директора по учебной работе                        Директор МБОУ СОШ №1 г. Оханск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 Е.В. Новикова                                       ____________ Н.Г. Соколов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«__» _____________ 2018 г.                                      «__» _____________ 2018 г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8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8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Программа элективного курс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56"/>
          <w:szCs w:val="56"/>
        </w:rPr>
        <w:t>«Подготовка к ОГЭ по физике»</w:t>
      </w:r>
      <w:bookmarkStart w:id="0" w:name="_GoBack"/>
      <w:bookmarkEnd w:id="0"/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 9</w:t>
      </w:r>
    </w:p>
    <w:p>
      <w:pPr>
        <w:pStyle w:val="Style18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ичество часов 35</w:t>
      </w:r>
    </w:p>
    <w:p>
      <w:pPr>
        <w:pStyle w:val="Style18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подаватели:</w:t>
      </w:r>
    </w:p>
    <w:p>
      <w:pPr>
        <w:pStyle w:val="Style18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.А. Катаева</w:t>
      </w:r>
    </w:p>
    <w:p>
      <w:pPr>
        <w:pStyle w:val="Style18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А. Норце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ханск 2018</w:t>
      </w:r>
      <w:r>
        <w:br w:type="page"/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элективный курс предназначен для подготовки к государственной итоговой аттестации учащихся по физике (ГИА) в новой форме. Учащиеся должны показать хорошее освоение знаниями о физических явлениях и законах природы, овладение умениями применять полученные знания на практике за весь курс основной школы (7-9 классы). Все это требует проведения дополнительной работы, по повторению и систематизации ранее изученного материала. Прежде всего, именно эта проблема и должна быть решена в рамках данного курса. Курс опирается на знания, полученные на уроках физики. Основное средство и цель его освоения – решение задач, поэтому теоретическая часть носит обзорный обобщающи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ми документами для составления рабочей программы элективного курса являются: Федеральный Государственный образовательный стандарт основного общего образования (приказ Министерства Образования и Науки РФ от 17.12.10 №1897), базисный учебный план общеобразовательных учреждений Российской Федерации, утвержденный приказом Минобразования РФ № 1312 от 09. 03. 2004, образовательный (учебный) план МБОУ СОШ № 1 г. Оханска на 2018-2019 учебный год. Курс рассчитан на 34 ч в год (1 час в недел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еспечить дополнительную поддержку выпускников основной школы для сдачи ГИА по физи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курс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истематизация и обобщение теоретических знаний по основным темам кур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решать задачи разной степени слож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воение стандартных алгоритмов решения физических задач в типичных ситуациях и в изменённых или новы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школьников умений и навыков планировать эксперимент, отбирать приборы, собирать установки для выполнения эксперим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вышение интереса к изучению физи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Подготовка к ОГЭ по физике» учени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ы знать:  основные законы и формулы из различных разделов физики; классификацию задач по различным критериям; правила и приемы решения тестов по физи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меть: использовать различные способы решения задач; применять алгоритмы, аналогии и другие методологические приемы решения задач; решать задачи с применением законов и формул, различных разделов физики;  проводить анализ условия и этапов решения задач; классифицировать задачи по определенным признакам; уметь правильно оформлять задач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лективный курс предполагает развитие у 9-классников: интеллекта, творческого и  логического мышления, навыков самоанализа и самоконтроля,  познавательного интереса к предме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лективный курс «Подготовка к ОГЭ по физике» позволяет реализовать следующие принципы обу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идактические (достижение прочности и глубины знаний при решении тестовых задач по физике; обеспечение самостоятельности и активности учащихся; реализация интегративного политехнического обучения и др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тельные (профессиональная ориентация; развитие трудолюбия, настойчивости и упорства в достижении поставленной цел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ежпредметные (показывающие единство природы и научной картины мира, что позволит расширить мировоззрение учащихся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Введение. Правила и приемы решения физически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ботать над тестовыми заданиями. Общие требования при решении физических задач. Этапы решения физической задачи. Работа с текстом задачи. Анализ физического явления. Различные приемы и способы решения физических задач: алгоритмы, аналогии, геометрические прие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Механические 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инематика механического движения. Механическое движение. Путь. Перемещение. Скорость. Ускорение. Движение по окружности.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оны динамики. Инерция. Первый закон Ньютона. Взаимодействие тел. Масса. Сила. Сложение сил. Второй закон Ньютона. Третий закон Ньют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илы в природе. Сила упругости. Сила трения. Сила тяжести. Свободное падение. Закон всемирного тяготения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коны сохранения. Импульс тела. Закон сохранения импульса тела. Работа. Мощность. Коэффициент полезного действия. Энергия. Закон сохранения механической энергии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татика и гидростатика. Простые механизмы. Давление. Атмосферное давление. Закон Паскаля. Закон Архиме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Механические колебания и волны. Звук.</w:t>
        <w:tab/>
        <w:t xml:space="preserve"> </w:t>
        <w:tab/>
        <w:t xml:space="preserve"> 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Тепловые 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троение вещества. Тепловое движение атомов и молекул. Броуновское движение. Диффузия. Взаимодействие частиц вещества. Модели строения газов, жидкостей и твёрдых тел. Тепловое равновесие. Температура. Связь температуры со скоростью хаотичного движения част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ёмкост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Изменение агрегатных состояний вещества. Плавление и кристаллизация. Испарение и конденсация. Кипение. Влажность воздуха Закон сохранения энергии в тепловых процессах. Преобразования энергии в тепловых машинах</w:t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Электромагнитные 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ическое электричество. Электризация тел. Два вида электрических зарядов. Взаимодействие зарядов. Закон сохранения электрического заряда. Электрическое поле. Действие электрического поля на электрические заряды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оянный электрический ток. Сила тока. Напряжение. Электрическое сопротивление. Закон Ома для участка цепи. Работа и мощность электрического тока. Закон Джоуля – Ленца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агнетизм. Опыт Эрстеда. Магнитное поле тока. Взаимодействие магнитов. Действие магнитного поля на проводник с током. Электромагнитная индукция. Опыты Фарадея. Переменный т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Элементы геометрической оптики. Законы геометрической оптики. Плоское зеркало. Дисперсия света. Линза. Фокусное расстояние линзы. Глаз как оптическая система. Оптические прибо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Атомная физ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активность. Альфа-, бета- и гамма-излучение. Опыты Резерфорда. Планетарная модель атома. Состав атомного ядра. Ядерные реак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ая картина мира. Физические законы и границы их применимости. Роль физики в формировании научной картины ми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Экспери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 по темам: «Механика», «Электричество», «Опти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работать с приборами, измерять и обрабатывать полученные данные, формулировать выв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Работа с текстовыми задан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Итоговый тест за курс физики основно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 - тематический план</w:t>
      </w:r>
    </w:p>
    <w:p>
      <w:pPr>
        <w:pStyle w:val="Normal"/>
        <w:spacing w:lineRule="auto" w:line="232"/>
        <w:ind w:left="4280" w:right="2380" w:hanging="12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268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ая нагрузка учащегося, ч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. Правила и приемы решения физически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.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ая 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spacing w:lineRule="exact" w:line="307" w:before="0" w:after="0"/>
        <w:jc w:val="center"/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</w:r>
      <w:r>
        <w:br w:type="page"/>
      </w:r>
    </w:p>
    <w:p>
      <w:pPr>
        <w:pStyle w:val="TextBodyIndent"/>
        <w:spacing w:lineRule="auto" w:line="240"/>
        <w:ind w:left="1134" w:hanging="0"/>
        <w:jc w:val="center"/>
        <w:rPr/>
      </w:pPr>
      <w:r>
        <w:rPr/>
        <w:t>КАЛЕНДАРНО - ТЕМАТИЧЕСКОЕ ПЛАНИРОВАНИЕ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69"/>
        <w:gridCol w:w="1701"/>
        <w:gridCol w:w="851"/>
        <w:gridCol w:w="1134"/>
        <w:gridCol w:w="1134"/>
      </w:tblGrid>
      <w:tr>
        <w:trPr>
          <w:trHeight w:val="4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 Правила и приемы решения физ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. Правила и приемы решения физ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я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 механического движения. Законы динам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 «Кинема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 «Дина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природ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илы в природе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Законы сохране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ка и гидростатика. Механические колебания и волны. Зв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татика и гидростатик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Механические колебания и волны. Зву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вые явления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троение веществ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Внутренняя энерг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грегатных состояний ве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Изменение агрегатных состояний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Изменение агрегатных состояний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 я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ческое электр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Статическое электричество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электрический 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Постоянный электрический 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ет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Магнетиз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еометрической оп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Элементы геометрической оптики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омная 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атома и атомного я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Элементы геометрической оптики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Элементы геометрической оптики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по теме: «Механ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по теме: «Электричеств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по теме: «Опт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выми зад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выми зад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тестирование. Част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7" w:before="0" w:after="0"/>
        <w:jc w:val="center"/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.1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83100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3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5.05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одические рекоменд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 МБОУ СОШ № 1 г. Оханска количество часов, отведенных на изучение элективного курса  "Подготовка к ОГЭ по физике"   на учебный год  составляет – 34 часа, (1 час в неделю). Так как экзамен по физике в формате ГИА проверяет умение выпускников решать физические задачи, то основными результатами освоения учащимися содержания данного курса является формирование умений решать задачи различного типа и уровня сложности из основных разделов школьного курса, а так же овладение основами знаний о методах научного поз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чень важной является подготовка к практической части экзамена, для этого в программе выделены 3 учебных занятия с использованием лабораторного оборудования. Завершающее занятие позволит учащимся проверить и применить свои знания на итоговом тестировании, учителю - оценить уровень освоения данной программы обучающими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276"/>
        <w:ind w:left="10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учителя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Перышкин А. В. Физика. Учебник для 7 кл. – М.: Дрофа, 2009(и посл)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Перышкин А. В. Физика. Учебник для 8 кл. – М.: Дрофа, 2009(и посл)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Перышкин А. В. , Гутник Е.М.  Физика. Учебник для 9 кл. – М.: Дрофа, 2009(и посл)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Аганов. А.В. и др. Физика вокруг нас; Качественные задачи по Физике - М: Дом педагогики. 1998г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И.М.Гельфгат Л.Э Генденштейн Л.А.Кирик «Решение ключевых задач по Физике» М-«Илекса»2008г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И.М.Гельфгат Л.Э Генденштейн Л.А.Кирик «1001 задача по физике»- М - «Илекса»2007г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А.Е.Марон Д.Н. Городецкий В.Е.Марон Е.А.Марон «Законы, формулы, алгоритмы решения задач» - М «Дрофа» 2008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Кабардин. О.Ф., Орлов. В.А.,  Зильберман. А.Р. Задачи по физике – М. Дрофа.2004г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И.Л.Касаткина «Репетитор по Физике» - Р. «Феникс» 2007г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В.А.Макарова и др. Отличник ЕГЭ. Физика. Решение сложных задач – ФИПИ – М: Интелект – Центр, 2010г.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/>
      </w:pPr>
      <w:r>
        <w:rPr/>
        <w:t>ГИА-2018 экзамен в новой форме ФИЗИКА 9 класс. Тренировочные варианты экзаменационных работ для проведения государственной итоговой аттестации в новой форме./автор -составитель. Е.Е. Камзеева, М.Ю. Демидова – Москва : АСТ: Астрель, 2018 (Федеральный институт педагогических измерений).</w:t>
      </w:r>
    </w:p>
    <w:p>
      <w:pPr>
        <w:pStyle w:val="Style17"/>
        <w:spacing w:lineRule="auto" w:line="276" w:before="0" w:after="0"/>
        <w:rPr/>
      </w:pPr>
      <w:r>
        <w:rPr/>
      </w:r>
    </w:p>
    <w:p>
      <w:pPr>
        <w:pStyle w:val="Style17"/>
        <w:spacing w:lineRule="auto" w:line="276" w:before="0" w:after="0"/>
        <w:rPr/>
      </w:pPr>
      <w:r>
        <w:rPr/>
      </w:r>
    </w:p>
    <w:p>
      <w:pPr>
        <w:pStyle w:val="Style17"/>
        <w:spacing w:lineRule="auto" w:line="360" w:before="0" w:after="0"/>
        <w:ind w:left="106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учащихс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 В. Физика. Учебник для 7 кл. – М.: Дрофа, 2009(и посл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 В. Физика. Учебник для 8 кл. – М.: Дрофа, 2009(и посл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 В. , Гутник Е.М.  Физика. Учебник для 9 кл. – М.: Дрофа, 2009(и посл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ИА-2018 экзамен в новой форме ФИЗИКА 9 класс. Тренировочные варианты экзаменационных работ для проведения государственной итоговой аттестации в новой форме./автор -составитель. Е.Е. Камзеева, М.Ю. Демидова – Москва : АСТ: Астрель, 2018 (Федеральный институт педагогических измерен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02:00Z</dcterms:created>
  <dc:creator>Ирина Митенкова</dc:creator>
  <dc:description/>
  <cp:keywords/>
  <dc:language>en-US</dc:language>
  <cp:lastModifiedBy>Учитель</cp:lastModifiedBy>
  <cp:lastPrinted>2018-06-15T01:47:00Z</cp:lastPrinted>
  <dcterms:modified xsi:type="dcterms:W3CDTF">2018-06-14T20:50:00Z</dcterms:modified>
  <cp:revision>14</cp:revision>
  <dc:subject/>
  <dc:title/>
</cp:coreProperties>
</file>